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</w:tabs>
        <w:ind w:left="5040" w:hanging="5040"/>
        <w:rPr/>
      </w:pPr>
      <w:r>
        <w:rPr>
          <w:sz w:val="22"/>
          <w:szCs w:val="22"/>
        </w:rPr>
        <w:t>Iktatószám: C/         /2022.</w:t>
        <w:tab/>
        <w:t xml:space="preserve">           </w:t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gépkocsi bérlésére kötendő szerződés</w:t>
      </w:r>
    </w:p>
    <w:p>
      <w:pPr>
        <w:pStyle w:val="Normal"/>
        <w:tabs>
          <w:tab w:val="clear" w:pos="708"/>
          <w:tab w:val="left" w:pos="5954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          Mell: 3 db árajánlat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Szakmai előterjesztő: Dr. Diósgyőri Gitta címzetes főjegyző</w:t>
        <w:tab/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  <w:t xml:space="preserve">            </w:t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2. március 25-e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gléd Város Roma Nemzetiségi Önkormányzatának a nemzetiségek jogairól szóló 2011. évi CLXXIX. törvény 116. § (2) bekezdésben foglalt önként vállalt feladatai ellátásához feltétlen szükséges gépjármű használata. A Képviselő-testület tagjai saját tulajdonú gépjárművekkel nem tudják ellátni feladataikat, ezért szükséges, hogy az önkormányzat béreljen egy gépjárműv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keresésünkre három árajánlat érkezett az önkormányzathoz 9 személyes gépjármű bérbeadásával kapcsolatba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RENALS KFT. </w:t>
        <w:tab/>
        <w:tab/>
        <w:t>14.960 Ft+ÁFA/nap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Csík József e.v. </w:t>
        <w:tab/>
        <w:tab/>
        <w:t>25.000 Ft+ÁFA/nap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CSÖNADJUK” Kft.</w:t>
        <w:tab/>
        <w:t>11.811 Ft+ÁFA/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om, hogy a „KÖLCSÖNADJUK Autókölcsönző és Szolgáltató Kft., Cegléd, Deák utca 15. székhelyű - (cégjegyzékszám: 13-09-199701 ügyvezető: Rafael Krisztina) -, személygépjármű kölcsönzéssel is foglalkozó cég ajánlatát fogadja el és a Kft-től bérelje a gépjárművet 2022. április 1-től 2022. december 31-ig. Kérem, hogy a képviselő-testület és hatalmazzon fel a szerződés előkészítésére 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épjármű bérleti díjának fedezetére a CRNÖ 2022. évi költségvetésének dologi kiadások előirányzatát jelöli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3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  <w:t>Cegléd, 2022. március 23.</w:t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épjárművet bérel – a határozat mellékletében foglalt szerződés-tervezet szerint - a „KÖLCSÖNADJUK” Autókölcsönző és Szolgáltató Kft. Cegléd, Deák utca 15. szám alatti székhelyű cégtől, 2022. április 1-től 2022. december 31-ig terjedő időtartamra 11.</w:t>
      </w:r>
      <w:r>
        <w:rPr>
          <w:color w:val="000000"/>
          <w:sz w:val="22"/>
          <w:szCs w:val="22"/>
        </w:rPr>
        <w:t>811 Ft+ÁFA/nap összegben.</w:t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A gépjármű bérleti díjának fedezetére a CRNÖ 2022. évi költségvetésének dologi kiadások előirányzatát jelöli meg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3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Gépjármű bérleti keretszerződés aláírására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4.)</w:t>
      </w:r>
      <w:r>
        <w:rPr>
          <w:sz w:val="22"/>
          <w:szCs w:val="22"/>
        </w:rPr>
        <w:t xml:space="preserve"> 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…</w:t>
      </w:r>
      <w:r>
        <w:rPr>
          <w:i/>
          <w:sz w:val="21"/>
          <w:szCs w:val="21"/>
        </w:rPr>
        <w:t>/…. (……) számú CRNÖ határozat melléklete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Gépjármű bérleti keretszerződés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1"/>
          <w:szCs w:val="21"/>
        </w:rPr>
        <w:t xml:space="preserve">egyrészről </w:t>
      </w:r>
      <w:r>
        <w:rPr>
          <w:b/>
          <w:sz w:val="21"/>
          <w:szCs w:val="21"/>
        </w:rPr>
        <w:t>Cegléd Város Roma Nemzetiségi Önkormányzata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szerződést ellenjegyzi: Dr. Diósgyőri Gitta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énzügyi ellenjegyző neve: </w:t>
      </w:r>
      <w:r>
        <w:rPr>
          <w:sz w:val="22"/>
          <w:szCs w:val="22"/>
        </w:rPr>
        <w:t>Sipos Nikoletta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Pénzügyi ellenjegyző beosztása: a Ceglédi Közös Önkormányzati Hivatal Pénzügyi Irodavezető-helyettes, </w:t>
      </w:r>
    </w:p>
    <w:p>
      <w:pPr>
        <w:pStyle w:val="Normal"/>
        <w:rPr/>
      </w:pPr>
      <w:r>
        <w:rPr>
          <w:sz w:val="21"/>
          <w:szCs w:val="21"/>
        </w:rPr>
        <w:t xml:space="preserve">mint bérbevevő (továbbiakban </w:t>
      </w:r>
      <w:r>
        <w:rPr>
          <w:b/>
          <w:sz w:val="21"/>
          <w:szCs w:val="21"/>
        </w:rPr>
        <w:t>Bérlő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másrészről </w:t>
      </w:r>
      <w:r>
        <w:rPr>
          <w:b/>
          <w:sz w:val="21"/>
          <w:szCs w:val="21"/>
        </w:rPr>
        <w:t xml:space="preserve">„KÖLCSÖNADJUK” Autókölcsönző és Szolgáltató Kf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zékhely</w:t>
      </w:r>
      <w:r>
        <w:rPr>
          <w:i/>
          <w:sz w:val="21"/>
          <w:szCs w:val="21"/>
        </w:rPr>
        <w:t>:</w:t>
      </w:r>
      <w:r>
        <w:rPr>
          <w:sz w:val="21"/>
          <w:szCs w:val="21"/>
        </w:rPr>
        <w:t xml:space="preserve"> 2700 Cegléd, Deák utca 15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szám: 26734268-2-13</w:t>
      </w:r>
    </w:p>
    <w:p>
      <w:pPr>
        <w:pStyle w:val="Normal"/>
        <w:rPr/>
      </w:pPr>
      <w:r>
        <w:rPr>
          <w:sz w:val="21"/>
          <w:szCs w:val="21"/>
        </w:rPr>
        <w:t>Cégjegyzékszám: 13-09-19970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zámlavezető pénzintézet és számlaszám: OTP Bank Nyrt. 11742025-24433930-0000000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épviseli: Rafael Krisztina ügyvezető</w:t>
      </w:r>
    </w:p>
    <w:p>
      <w:pPr>
        <w:pStyle w:val="Normal"/>
        <w:rPr/>
      </w:pPr>
      <w:r>
        <w:rPr>
          <w:sz w:val="21"/>
          <w:szCs w:val="21"/>
        </w:rPr>
        <w:t xml:space="preserve">mint bérbeadó (a továbbiakban </w:t>
      </w:r>
      <w:r>
        <w:rPr>
          <w:b/>
          <w:sz w:val="21"/>
          <w:szCs w:val="21"/>
        </w:rPr>
        <w:t>Bérbeadó</w:t>
      </w:r>
      <w:r>
        <w:rPr>
          <w:sz w:val="21"/>
          <w:szCs w:val="21"/>
        </w:rPr>
        <w:t xml:space="preserve">, együttesen Felek)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között </w:t>
      </w:r>
      <w:r>
        <w:rPr>
          <w:b/>
          <w:sz w:val="21"/>
          <w:szCs w:val="21"/>
        </w:rPr>
        <w:t>NPS-567</w:t>
      </w:r>
      <w:r>
        <w:rPr>
          <w:sz w:val="21"/>
          <w:szCs w:val="21"/>
        </w:rPr>
        <w:t xml:space="preserve"> forgalmi rendszámú, </w:t>
      </w:r>
      <w:r>
        <w:rPr>
          <w:b/>
          <w:sz w:val="21"/>
          <w:szCs w:val="21"/>
        </w:rPr>
        <w:t xml:space="preserve">Ford </w:t>
      </w:r>
      <w:r>
        <w:rPr>
          <w:sz w:val="21"/>
          <w:szCs w:val="21"/>
        </w:rPr>
        <w:t xml:space="preserve">gyártmányú, </w:t>
      </w:r>
      <w:r>
        <w:rPr>
          <w:b/>
          <w:sz w:val="21"/>
          <w:szCs w:val="21"/>
        </w:rPr>
        <w:t>FDGY</w:t>
      </w:r>
      <w:r>
        <w:rPr>
          <w:sz w:val="21"/>
          <w:szCs w:val="21"/>
        </w:rPr>
        <w:t xml:space="preserve"> típusú, </w:t>
      </w:r>
      <w:r>
        <w:rPr>
          <w:b/>
          <w:sz w:val="21"/>
          <w:szCs w:val="21"/>
        </w:rPr>
        <w:t>WF0PXXTTFP5E53174</w:t>
      </w:r>
      <w:r>
        <w:rPr>
          <w:sz w:val="21"/>
          <w:szCs w:val="21"/>
        </w:rPr>
        <w:t xml:space="preserve"> alvázszámú gépjárműre vonatkozóan az alulírott napon és helyen az alábbi feltételek mellett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erződő felek megállapodnak, hogy 2022. április 1. napjától 2022. december 31. napjáig Bérbeadó bérbe adja, Bérlő pedig bérbe veszi a fent részletezett gépjárművet megtekintett, kipróbált és ismert műszaki állapotban, annak tartozékaival és alkotórészeivel együtt. A határozott időtartam leteltével a bérleti szerződés megszűnik és ezzel egyidejűleg bérlő köteles a bérlet tárgyát haladéktalanul visszaadni a bérbe adónak. </w:t>
      </w:r>
    </w:p>
    <w:p>
      <w:pPr>
        <w:pStyle w:val="Normal"/>
        <w:tabs>
          <w:tab w:val="clear" w:pos="708"/>
          <w:tab w:val="left" w:pos="-180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Felek a gépjármű átadás-átvételéről jegyzőkönyvet készítenek, melyben rögzítik a kilométeróra állást. </w:t>
      </w:r>
    </w:p>
    <w:p>
      <w:pPr>
        <w:pStyle w:val="Normal"/>
        <w:numPr>
          <w:ilvl w:val="0"/>
          <w:numId w:val="3"/>
        </w:numPr>
        <w:spacing w:before="240" w:after="0"/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A bérlemény bérleti díja napi 11.811 Ft + ÁFA. A Bérbeadó teljesítésigazolás alapján köteles a számlát havonta kiállítani, melyet Bérlő átutalással, a számla alapján teljesít. Teljesítés igazolására Jakab István jogosult.</w:t>
      </w:r>
    </w:p>
    <w:p>
      <w:pPr>
        <w:pStyle w:val="Normal"/>
        <w:spacing w:before="24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Bérlő köteles a számla leadásakor a gépjármű forgalmi engedélyét és </w:t>
      </w:r>
      <w:r>
        <w:rPr>
          <w:sz w:val="22"/>
          <w:szCs w:val="22"/>
        </w:rPr>
        <w:t xml:space="preserve">az érvényes </w:t>
      </w:r>
      <w:r>
        <w:rPr>
          <w:color w:val="0B0323"/>
          <w:sz w:val="21"/>
          <w:szCs w:val="21"/>
          <w:shd w:fill="FFFFFF" w:val="clear"/>
        </w:rPr>
        <w:t>kötelező gépjármű felelősségbiztosításról szóló</w:t>
      </w:r>
      <w:r>
        <w:rPr>
          <w:b/>
          <w:color w:val="0B0323"/>
          <w:sz w:val="21"/>
          <w:szCs w:val="21"/>
          <w:shd w:fill="FFFFFF" w:val="clear"/>
        </w:rPr>
        <w:t xml:space="preserve"> </w:t>
      </w:r>
      <w:r>
        <w:rPr>
          <w:color w:val="0B0323"/>
          <w:sz w:val="21"/>
          <w:szCs w:val="21"/>
          <w:shd w:fill="FFFFFF" w:val="clear"/>
        </w:rPr>
        <w:t>d</w:t>
      </w:r>
      <w:r>
        <w:rPr>
          <w:rStyle w:val="StrongEmphasis"/>
          <w:b w:val="false"/>
          <w:color w:val="0B0323"/>
          <w:sz w:val="21"/>
          <w:szCs w:val="21"/>
          <w:shd w:fill="FFFFFF" w:val="clear"/>
        </w:rPr>
        <w:t>íjfizetési igazolást</w:t>
      </w:r>
      <w:r>
        <w:rPr>
          <w:b/>
          <w:color w:val="0B0323"/>
          <w:sz w:val="21"/>
          <w:szCs w:val="21"/>
          <w:shd w:fill="FFFFFF" w:val="clear"/>
        </w:rPr>
        <w:t xml:space="preserve"> </w:t>
      </w:r>
      <w:r>
        <w:rPr>
          <w:color w:val="0B0323"/>
          <w:sz w:val="21"/>
          <w:szCs w:val="21"/>
          <w:shd w:fill="FFFFFF" w:val="clear"/>
        </w:rPr>
        <w:t>a Ceglédi Közös Önkormányzati Hivatal pénzügyi ügyintézőjének bemutatni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1"/>
          <w:szCs w:val="21"/>
        </w:rPr>
        <w:t>4.)</w:t>
        <w:tab/>
        <w:t>Bérlő tudomásul veszi, hogy a bérleményt csak a Cegléd Város Roma Nemzetiségi Önkormányzata Képviselő-testületének tagjai használhatják, használatra azt másnak át nem engedhetik. Bérlő a gépkocsit másnak további bérletbe nem adhatja.</w:t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sz w:val="21"/>
          <w:szCs w:val="21"/>
        </w:rPr>
        <w:t>5.)</w:t>
        <w:tab/>
        <w:t xml:space="preserve">Bérbeadó a gépkocsi rendeltetésszerű használatát bármikor ellenőrizheti, de azzal Bérlőt nem zavarhatja. Bérbeadó írásbeli felhívására Bérlő 8 napon belül köteles bemutatni Bérbeadónak a bérelt gépjárművet.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/>
      </w:pPr>
      <w:r>
        <w:rPr>
          <w:sz w:val="21"/>
          <w:szCs w:val="21"/>
        </w:rPr>
        <w:t>6.)</w:t>
        <w:tab/>
        <w:t>Bérbeadó szavatol azért, hogy a bérlet tárgya a bérleti keretszerződés időtartalma alatt alkalmas a rendeltetésszerű használatra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/>
      </w:pPr>
      <w:r>
        <w:rPr>
          <w:sz w:val="21"/>
          <w:szCs w:val="21"/>
        </w:rPr>
        <w:t>7.)</w:t>
        <w:tab/>
        <w:t>Bérlő köteles a bérlet tárgyát rendeltetésszerűen használni és járulékos egyéb költségeket (parkolás, úthasználati díj, stb.) viselni. A Bérbeadó köteles gépjárművet a bérlet fenn állta alatt karbantartani, a szükséges és a rendeltetésszerű használattal felmerülő javításokat elvégezni. Bérbeadót terheli a kötelező gépjármű felelősségbiztosítás díjfizetési kötelezettség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/>
      </w:pPr>
      <w:r>
        <w:rPr>
          <w:sz w:val="21"/>
          <w:szCs w:val="21"/>
        </w:rPr>
        <w:t xml:space="preserve">8.) </w:t>
        <w:tab/>
        <w:t>A Bérbeadó semmilyen módon nem felelős a Bérlő által a gépkocsiban elhelyezett tárgyakért, értékekért, azok károsodásáért vagy eltűnéséért, valamint azokért a károkért, melyek Bérlőt a gépkocsi meghibásodásából eredően érik.</w:t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/>
      </w:pPr>
      <w:r>
        <w:rPr>
          <w:sz w:val="21"/>
          <w:szCs w:val="21"/>
        </w:rPr>
        <w:t xml:space="preserve">9.) </w:t>
        <w:tab/>
        <w:t>A bérleti idő alatt elkövetett szabálysértésekért, bűncselekményekért (gyorshajtás, szabálytalan parkolás, egyéb szabálysértések, stb.) a gépkocsi vezetője teljes felelősséget vállal és tudomásul veszi, hogy azok költségei őt terhelik, egyben hozzájárul adatainak kiadásához a rendőrségi és egyéb szabálysértési vagy büntető eljárásokkal kapcsolatosan.</w:t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/>
      </w:pPr>
      <w:r>
        <w:rPr>
          <w:sz w:val="21"/>
          <w:szCs w:val="21"/>
        </w:rPr>
        <w:t>10.)</w:t>
        <w:tab/>
        <w:t xml:space="preserve">A Bérbeadó 15 napon belül köteles tájékoztatni a Bérlőt, amennyiben a cégbírósági nyilvántartás szerinti adataiban változás következik be, vagy a Kft-t érintő bármilyen bejegyzés történik a nyilvántartba.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/>
      </w:pPr>
      <w:r>
        <w:rPr>
          <w:sz w:val="21"/>
          <w:szCs w:val="21"/>
        </w:rPr>
        <w:t>11.)</w:t>
        <w:tab/>
        <w:t>A meg nem fizetett díjak (parkolás, úthasználati díj, stb) tekintetében Bérlő tudomásul veszi, hogy mind ezek a pótdíjjal, késedelmi kamattal és egyéb költségeivel együttesen kizárólag őt terhelik. Bérlő e körben is hozzájárul ahhoz, hogy Bérbeadó a parkoló-társaság, útkezelő és egyéb szerv részére Bérlő adatait kiszolgáltassa. Amennyiben a jogi szabályozás következtében a pótdíj, bírság, késedelmi kamat stb. közvetlenül a forgalmi okmányban bejegyzett üzembentartót terhelné úgy ennek megfizetésének esedékessége a Bérbeadó erről szóló értesítésének kézhezvételétől számított 3 munkanap. Szerződő felek rögzítik, hogy utóbbi esetben Bérbeadó nem köteles ellenbizonyítás lefolytatására vagy a bírság kifogásolására.</w:t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80" w:leader="none"/>
        </w:tabs>
        <w:ind w:left="540" w:hanging="540"/>
        <w:jc w:val="both"/>
        <w:rPr/>
      </w:pPr>
      <w:r>
        <w:rPr>
          <w:sz w:val="21"/>
          <w:szCs w:val="21"/>
        </w:rPr>
        <w:t>12.)</w:t>
        <w:tab/>
        <w:t xml:space="preserve">Felek megállapodnak abban, hogy a szerződés bármelyik fél kezdeményezésére 30 napos felmondási idővel mondható fel. </w:t>
      </w:r>
    </w:p>
    <w:p>
      <w:pPr>
        <w:pStyle w:val="Normal"/>
        <w:spacing w:before="0" w:after="60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sz w:val="21"/>
          <w:szCs w:val="21"/>
        </w:rPr>
        <w:t>13.)</w:t>
        <w:tab/>
        <w:t>A Bérlő köteles a gépkocsit és tartozékait a megjelölt helyen és időpontban - a normál amortizációt figyelembe véve - az átvételkorival megegyező állapotban visszaadni. A bérleti szerződés Bérlő általi megszegése esetén vagy amennyiben a bérlet letelte után a Bérlő a gépkocsit kellő indok nélkül nem szolgáltatja vissza, Bérbeadó jogosult a szerződést azonnali hatállyal felmondani, illetve a gépkocsit a Bérlőtől (akár a szükséges önhatalom eszközével is élve) visszavenni, a Bérlő költségére elszállítani. Ugyanígy jogosult Bérbeadó a szerződést felmondani és a gépkocsit Bérlőtől visszavenni, ha Bérlő a fennálló tartozását a Bérbeadó felszólítása ellenére sem rendezi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/>
      </w:pPr>
      <w:r>
        <w:rPr>
          <w:sz w:val="21"/>
          <w:szCs w:val="21"/>
        </w:rPr>
        <w:t>14.)</w:t>
        <w:tab/>
        <w:t>A jelen szerződésben nem szabályozott kérdésekben a Polgári Törvénykönyv rendelkezései irányadóak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/>
      </w:pPr>
      <w:r>
        <w:rPr>
          <w:sz w:val="21"/>
          <w:szCs w:val="21"/>
        </w:rPr>
        <w:t>15.)</w:t>
        <w:tab/>
        <w:t>Felek a jelen szerződésből eredhető vitás kérdéseik elbírálására kikötik a Ceglédi Járásbíróságot.</w:t>
      </w:r>
    </w:p>
    <w:p>
      <w:pPr>
        <w:pStyle w:val="Normal"/>
        <w:spacing w:before="240" w:after="0"/>
        <w:ind w:left="540" w:hanging="540"/>
        <w:jc w:val="both"/>
        <w:rPr/>
      </w:pPr>
      <w:r>
        <w:rPr>
          <w:sz w:val="21"/>
          <w:szCs w:val="21"/>
        </w:rPr>
        <w:t>16.)</w:t>
        <w:tab/>
        <w:t>Szerződő Felek a jelen szerződést – annak elolvasása és kétségtelen értelmezése után – mint akaratukkal mindenben megegyezőt, saját kezűleg, cégszerűen és jóváhagyólag írták alá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80" w:leader="none"/>
        </w:tabs>
        <w:ind w:left="540" w:hanging="540"/>
        <w:jc w:val="both"/>
        <w:rPr/>
      </w:pPr>
      <w:r>
        <w:rPr>
          <w:sz w:val="21"/>
          <w:szCs w:val="21"/>
        </w:rPr>
        <w:t>17.)</w:t>
        <w:tab/>
        <w:t xml:space="preserve">Jelen szerződés 3 eredeti példányban készült, amelyből 1 eredeti példány a Bérbeadót, 2 eredeti példány a Bérlőt illeti.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Cegléd, 2022. március ….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Jakab István</w:t>
        <w:tab/>
        <w:tab/>
        <w:tab/>
        <w:tab/>
        <w:tab/>
        <w:tab/>
        <w:t xml:space="preserve"> </w:t>
        <w:tab/>
        <w:tab/>
        <w:t xml:space="preserve"> Rafael Krisztina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       elnök    </w:t>
        <w:tab/>
        <w:t xml:space="preserve"> </w:t>
        <w:tab/>
        <w:tab/>
        <w:tab/>
        <w:t xml:space="preserve">      ügyvezető</w:t>
      </w:r>
    </w:p>
    <w:p>
      <w:pPr>
        <w:pStyle w:val="Normal"/>
        <w:tabs>
          <w:tab w:val="clear" w:pos="708"/>
          <w:tab w:val="left" w:pos="1260" w:leader="none"/>
          <w:tab w:val="left" w:pos="7088" w:leader="none"/>
          <w:tab w:val="left" w:pos="7380" w:leader="none"/>
        </w:tabs>
        <w:ind w:left="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egléd Város Roma Nemzetiségi </w:t>
        <w:tab/>
        <w:t xml:space="preserve">     „KÖLCSÖNADJUK”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Kft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Önkormányzata</w:t>
        <w:tab/>
        <w:tab/>
        <w:t xml:space="preserve">    </w:t>
        <w:tab/>
        <w:tab/>
        <w:t xml:space="preserve">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llenjegyzem: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Dr. Diósgyőri Git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Pénzügyi ellenjegyzés kelte: 2022. március …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énzügyi ellenjegyző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   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Sipos Nikoletta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</w:r>
      <w:r>
        <w:rPr>
          <w:sz w:val="22"/>
          <w:szCs w:val="22"/>
        </w:rPr>
        <w:t xml:space="preserve">Ceglédi Közös Önkormányzati Hivatal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     Pénzügyi Irodavezet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6:13:00Z</dcterms:created>
  <dc:creator>Sziváki Ibolya</dc:creator>
  <dc:description/>
  <cp:keywords/>
  <dc:language>en-US</dc:language>
  <cp:lastModifiedBy>Császi Balázs</cp:lastModifiedBy>
  <cp:lastPrinted>2019-03-20T09:31:00Z</cp:lastPrinted>
  <dcterms:modified xsi:type="dcterms:W3CDTF">2022-03-24T10:31:00Z</dcterms:modified>
  <cp:revision>6</cp:revision>
  <dc:subject/>
  <dc:title>Tisztelt Képviselő-testület</dc:title>
</cp:coreProperties>
</file>